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41927382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3.10.2015 года                                                                                           № 60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970,1 тыс. рублей заменить словами в сумме 60933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660,0 тыс. рублей заменить словами в сумме 65623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3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4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2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3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0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0-29T09:56:00Z</cp:lastPrinted>
  <dcterms:modified xsi:type="dcterms:W3CDTF">2015-10-29T07:57:00Z</dcterms:modified>
  <cp:revision>36</cp:revision>
  <dc:subject/>
  <dc:title> </dc:title>
</cp:coreProperties>
</file>